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 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ázev akce: </w:t>
      </w:r>
      <w:r>
        <w:rPr>
          <w:b/>
          <w:bCs/>
          <w:sz w:val="28"/>
          <w:szCs w:val="28"/>
        </w:rPr>
        <w:t>„Oprava povrchu sil. III/21217, Citice, směr Bukovany</w:t>
      </w:r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../ODO/2020 na silnici č. III/21217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45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: </w:t>
        <w:tab/>
        <w:tab/>
        <w:t xml:space="preserve">                                       V ……………… dne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Bc. Rostislav Chramosta</cp:lastModifiedBy>
  <cp:lastPrinted>2013-10-18T10:52:00Z</cp:lastPrinted>
  <dcterms:modified xsi:type="dcterms:W3CDTF">2020-04-08T05:15:00Z</dcterms:modified>
  <cp:revision>19</cp:revision>
  <dc:subject/>
  <dc:title>Kupní smlouva</dc:title>
</cp:coreProperties>
</file>